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sz w:val="28"/>
          <w:szCs w:val="28"/>
        </w:rPr>
        <w:t>постановлением Главы</w:t>
      </w:r>
    </w:p>
    <w:p>
      <w:pPr>
        <w:pStyle w:val="Normal"/>
        <w:widowControl w:val="false"/>
        <w:autoSpaceDE w:val="false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03.04.2015 г. № 83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Я, ВЕДЕНИЯ И УТВЕРЖДЕНИЯ ВЕДОМСТВЕННЫХ ПЕРЕЧНЕЙ МУНИЦИПАЛЬНЫХ УСЛУГ И РАБОТ, ОКАЗЫВАЕМЫХ И ВЫПОЛНЯЕМЫХ МУНИЦИПАЛЬНЫМИ УЧРЕЖДЕНИЯМ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ГОРОДСКОГО ОКРУГА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требования к формированию, ведению и утверждению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муниципальными учреждениями Каменского городского округа  (далее - ведомственные перечни муниципальных  услуг и рабо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Администрация Каменского городского округа, отраслевые (функциональные) органы Администрации, осуществляющие полномочия учредителя муниципальных  бюджетных или муниципальных автономных учреждений Каменского городского округа,  главные распорядители средств местного  бюджета, в ведении которых находятся муниципальные казенные учреждения Каменского городского округа, по которым принято решение о формировании для них муниципального задания, ведут и утверждают ведомственные перечни муниципальных услуг 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Ведомственные перечни муниципальных услуг и работ формируются в соответствии с базовыми (отраслевыми) перечням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Ведомственные перечни муниципальных услуг и работ утверждаются до формирования муниципальных заданий на оказание муниципальных  услуг и выполнение работ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0"/>
      <w:bookmarkEnd w:id="1"/>
      <w:r>
        <w:rPr>
          <w:sz w:val="28"/>
          <w:szCs w:val="28"/>
        </w:rPr>
        <w:t>5. В ведомственные перечни муниципальных услуг и работ включается в отношении каждой муниципальной  услуги или работы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 услуга или рабо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именование органа, осуществляющего функции и полномочия учредителя, или главного распорядителя средств мест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д органа, осуществляющего функции и полномочия учредителя, или главного распорядителя средств местного бюджета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я муниципальных учреждений Каменского городского округа и их коды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содержание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) условия (формы) оказания муниципальной  услуги или выполнения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вид деятельности муниципального учреждения Каменского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категории потребителей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наименования показателей, характеризующих качество и (или) объем муниципальной услуги (выполняемой работ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указание на бесплатность или платность муниципальной услуги или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 услуг и работ, а также электронные копии таки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Информация, сформированная по каждой муниципальной услуге или работе в соответствии с пунктом 5 настоящего Порядка, образует реестровую зап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ормирование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функции и полномочия учредителя, или  главного распорядителя средств местного бюдже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едомственные перечни муниципальных услуг и работ формируются и ведутся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омственные перечни муниципальных услуг и работ также размещаются на официальном сайте в информационно-телекоммуникационной сети Интернет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5:00Z</dcterms:created>
  <dc:creator>Татьяна</dc:creator>
  <dc:description/>
  <cp:keywords/>
  <dc:language>en-US</dc:language>
  <cp:lastModifiedBy>obchii22</cp:lastModifiedBy>
  <cp:lastPrinted>2015-03-25T10:06:00Z</cp:lastPrinted>
  <dcterms:modified xsi:type="dcterms:W3CDTF">2015-04-03T07:11:00Z</dcterms:modified>
  <cp:revision>15</cp:revision>
  <dc:subject/>
  <dc:title/>
</cp:coreProperties>
</file>